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20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 xml:space="preserve">рганизатор аукциона», в лице исполняющего обязанности главы администрации Дальнереченского городского округа Васильева Сергея Ивановича, действующего на основании Устава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, действующего на основании ________________, именуемое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который состоится "___"_____ 2020 года Заявитель вносит задаток, установленный в размере 100 % начальной цены предмета аукциона на право заключения договора аренды земельного участка, адрес: установлено относительно ориентира, расположенного за пределами участка. Ориентир административное здание. Участок находится примерно в 200 м от ориентира по направлению на юг. Почтовый адрес ориентира: Приморский край, г. Дальнереченск, ул. 45 лет Октября, 1-а, кадастровый номер 25:29:010203:77, площадь 8087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2. Задаток установлен в размере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</w:rPr>
        <w:t xml:space="preserve">323556,83 руб. (триста двадцать три тысячи пятьсот пятьдесят шесть рублей 83 коп.), НДС не облагается                                   </w:t>
      </w:r>
      <w:r>
        <w:rPr>
          <w:color w:val="FFFFFF"/>
          <w:sz w:val="22"/>
          <w:szCs w:val="22"/>
          <w:u w:val="single"/>
        </w:rPr>
        <w:t>0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/>
      </w:pPr>
      <w:r>
        <w:rPr>
          <w:b/>
          <w:i/>
        </w:rPr>
        <w:t>Получатель: УФК по Приморскому краю (Администрация Дальнереченского городского округа, л/с 05203008800) ИНН 2506002729 КПП 250601001 ОКТМО 05708000</w:t>
      </w:r>
    </w:p>
    <w:p>
      <w:pPr>
        <w:pStyle w:val="Normal"/>
        <w:jc w:val="both"/>
        <w:rPr/>
      </w:pPr>
      <w:r>
        <w:rPr>
          <w:b/>
          <w:i/>
        </w:rPr>
        <w:t>Банк получателя: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на право заключения договора аренды земельного участка ЛОТ №___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 а</w:t>
      </w:r>
      <w:r>
        <w:rPr/>
        <w:t>дминистрация Дальнереченского городского округа</w:t>
      </w:r>
      <w:r>
        <w:rPr>
          <w:sz w:val="22"/>
          <w:szCs w:val="22"/>
        </w:rPr>
        <w:t>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решения об отказе в проведении аукциона, задатки возвращаются заявителям в течение 3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2"/>
          <w:szCs w:val="22"/>
        </w:rPr>
        <w:t>- Заявителю, внесенному задаток и отозвавшему заявку на участие в аукционе до дня окончания срока приема заявок, уведомив об этом в письменной форме организатора аукциона, задаток возвращается в течение 3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3 рабочих дней со дня подписания протокола о результатах аукциона. (п. 7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им задаток возвращается в течение 3 рабочих дней со дня оформления протокола приема заявок на участие в аукционе. (п. 11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3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3 дней со дня принятия данного решения. Организатор аукциона в течение 3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/>
        <w:t xml:space="preserve"> </w:t>
      </w:r>
      <w:r>
        <w:rPr>
          <w:sz w:val="22"/>
          <w:szCs w:val="22"/>
        </w:rPr>
        <w:t>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_____________________________________________________________________________________</w:t>
      </w:r>
    </w:p>
    <w:p>
      <w:pPr>
        <w:pStyle w:val="Formattexttopleveltext"/>
        <w:spacing w:before="0" w:after="0"/>
        <w:ind w:firstLine="432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spacing w:before="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Организатор аукциона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И.о. главы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ind w:left="6372" w:hanging="6372"/>
        <w:rPr>
          <w:sz w:val="22"/>
          <w:szCs w:val="22"/>
        </w:rPr>
      </w:pPr>
      <w:r>
        <w:rPr>
          <w:sz w:val="22"/>
          <w:szCs w:val="22"/>
        </w:rPr>
        <w:t xml:space="preserve">Васильев Сергей Иванович     </w:t>
        <w:tab/>
        <w:t xml:space="preserve">                                                          ______________________ С.И. Васильев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(подпись, фамилия, инициалы)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                                                                                                                   </w:t>
      </w:r>
      <w:r>
        <w:rPr>
          <w:iCs/>
          <w:sz w:val="22"/>
          <w:szCs w:val="24"/>
        </w:rPr>
        <w:t>____________________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</w:t>
      </w:r>
      <w:r>
        <w:rPr>
          <w:i/>
          <w:iCs/>
          <w:sz w:val="24"/>
          <w:szCs w:val="24"/>
        </w:rPr>
        <w:tab/>
        <w:tab/>
        <w:t xml:space="preserve">(подпись, фамилия, инициалы)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0:58:00Z</dcterms:created>
  <dc:creator>adm25</dc:creator>
  <dc:description/>
  <dc:language>en-US</dc:language>
  <cp:lastModifiedBy>adm25</cp:lastModifiedBy>
  <cp:lastPrinted>2019-07-05T14:50:00Z</cp:lastPrinted>
  <dcterms:modified xsi:type="dcterms:W3CDTF">2020-02-20T00:58:00Z</dcterms:modified>
  <cp:revision>2</cp:revision>
  <dc:subject/>
  <dc:title>СОГЛАШЕНИЕ</dc:title>
</cp:coreProperties>
</file>